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w:t>
      </w:r>
      <w:r>
        <w:rPr>
          <w:b/>
          <w:bCs/>
        </w:rPr>
        <w:t>Le lampade di cristalli di sale donano un’atmosfera gradevole alla stanza”</w:t>
      </w:r>
      <w:r>
        <w:rPr/>
        <w:t xml:space="preserve">, oppure </w:t>
      </w:r>
    </w:p>
    <w:p>
      <w:pPr>
        <w:pStyle w:val="Heading1"/>
        <w:rPr/>
      </w:pPr>
      <w:r>
        <w:rPr/>
        <w:t>“</w:t>
      </w:r>
      <w:r>
        <w:rPr>
          <w:rFonts w:eastAsia="Tahoma"/>
        </w:rPr>
        <w:t xml:space="preserve"> </w:t>
      </w:r>
      <w:r>
        <w:rPr/>
        <w:t>Le lampade di cristalli di sale purificano l’aria”:</w:t>
      </w:r>
    </w:p>
    <w:p>
      <w:pPr>
        <w:pStyle w:val="Normal"/>
        <w:jc w:val="center"/>
        <w:rPr/>
      </w:pPr>
      <w:r>
        <w:rPr>
          <w:rFonts w:eastAsia="Tahoma"/>
        </w:rPr>
        <w:t xml:space="preserve"> </w:t>
      </w:r>
      <w:r>
        <w:rPr/>
        <w:t>così riportano i depliant specializzati. A prima vista questo potrebbe sembrare un poco esagerato, ma se ci seguirete potrete constatare di persona quanto affermato sopra.</w:t>
      </w:r>
    </w:p>
    <w:p>
      <w:pPr>
        <w:pStyle w:val="Normal"/>
        <w:jc w:val="center"/>
        <w:rPr>
          <w:b/>
          <w:b/>
          <w:bCs/>
        </w:rPr>
      </w:pPr>
      <w:r>
        <w:rPr>
          <w:b/>
          <w:bCs/>
        </w:rPr>
      </w:r>
    </w:p>
    <w:p>
      <w:pPr>
        <w:pStyle w:val="Normal"/>
        <w:jc w:val="center"/>
        <w:rPr>
          <w:b/>
          <w:b/>
          <w:bCs/>
        </w:rPr>
      </w:pPr>
      <w:r>
        <w:rPr>
          <w:b/>
          <w:bCs/>
        </w:rPr>
        <w:t>L’elemento più importante per la vita è l’aria.</w:t>
      </w:r>
    </w:p>
    <w:p>
      <w:pPr>
        <w:pStyle w:val="Normal"/>
        <w:jc w:val="center"/>
        <w:rPr>
          <w:b/>
          <w:b/>
          <w:bCs/>
        </w:rPr>
      </w:pPr>
      <w:r>
        <w:rPr>
          <w:b/>
          <w:bCs/>
        </w:rPr>
      </w:r>
    </w:p>
    <w:p>
      <w:pPr>
        <w:pStyle w:val="Normal"/>
        <w:jc w:val="both"/>
        <w:rPr/>
      </w:pPr>
      <w:r>
        <w:rPr/>
        <w:t xml:space="preserve">Noi respiriamo l’aria senza applicare alcun controllo, sempre ed in ogni luogo. Raramente ci rendiamo conto che da questa aria dipende la nostra capacità di rendimento e il nostro benessere fisico. </w:t>
      </w:r>
    </w:p>
    <w:p>
      <w:pPr>
        <w:pStyle w:val="TextBody"/>
        <w:rPr>
          <w:b/>
          <w:b/>
          <w:bCs/>
        </w:rPr>
      </w:pPr>
      <w:r>
        <w:rPr>
          <w:b/>
          <w:bCs/>
        </w:rPr>
        <w:t>“</w:t>
      </w:r>
      <w:r>
        <w:rPr>
          <w:b/>
          <w:bCs/>
        </w:rPr>
        <w:t xml:space="preserve">Andiamo all’aria aperta”, è un modo di dire comune e non è un segreto che vicino alle cascate ci si sente meglio. </w:t>
      </w:r>
    </w:p>
    <w:p>
      <w:pPr>
        <w:pStyle w:val="TextBody"/>
        <w:rPr/>
      </w:pPr>
      <w:r>
        <w:rPr>
          <w:b/>
          <w:bCs/>
        </w:rPr>
        <w:t>Anche quando è appena passato un temporale che ha ripulito l’aria, ci piace uscire e godere dell’aria fresca</w:t>
      </w:r>
      <w:r>
        <w:rPr/>
        <w:t xml:space="preserve">. </w:t>
      </w:r>
    </w:p>
    <w:p>
      <w:pPr>
        <w:pStyle w:val="TextBody"/>
        <w:rPr/>
      </w:pPr>
      <w:r>
        <w:rPr/>
        <w:t>L’aria è una mescolanza di gas, consistente in particelle finissime, fisse e liquide, che sono caricate elettricamente. In base alla carica elettrica, esse si differenziano in ioni positivi e ioni negativi.</w:t>
      </w:r>
    </w:p>
    <w:p>
      <w:pPr>
        <w:pStyle w:val="TextBody"/>
        <w:rPr>
          <w:b/>
          <w:b/>
          <w:bCs/>
        </w:rPr>
      </w:pPr>
      <w:r>
        <w:rPr>
          <w:b/>
          <w:bCs/>
        </w:rPr>
        <w:t>Al giorno d’oggi, la maggior parte della nostra vita viene trascorsa in luoghi chiusi e dall’atmosfera pessima. In questi luoghi siamo continuamente esposti a svariati attacchi alla nostra salute: computer, aria condizionata, aria pregna di fumo, televisori e aerazione insufficiente.</w:t>
      </w:r>
    </w:p>
    <w:p>
      <w:pPr>
        <w:pStyle w:val="TextBody"/>
        <w:rPr/>
      </w:pPr>
      <w:r>
        <w:rPr/>
        <w:t xml:space="preserve">Sono questi i fattori che richiedono un forte aumento degli ioni positivi. Il rapporto attuale non è equilibrato e può essere negativo per il nostro benessere. </w:t>
      </w:r>
    </w:p>
    <w:p>
      <w:pPr>
        <w:pStyle w:val="TextBody"/>
        <w:rPr/>
      </w:pPr>
      <w:r>
        <w:rPr/>
        <w:t xml:space="preserve">Voi avrete certamente già sperimentato che è meglio agire spontaneamente e intuitivamente, piuttosto che a seguito di una lunga preparazione. Si tratta semplicemente di scegliere quello che è meglio per il corpo e l’anima. </w:t>
      </w:r>
    </w:p>
    <w:p>
      <w:pPr>
        <w:pStyle w:val="Normal"/>
        <w:jc w:val="both"/>
        <w:rPr/>
      </w:pPr>
      <w:r>
        <w:rPr/>
        <w:t xml:space="preserve">Certamente non dovrete pensare troppo a lungo per trovare una sistemazione alla vostra lampada ai cristalli di sale, visto che si inserisce bene in ogni ambiente, ma la cosa più importante, sono i risultati ottenibili con le lampade a cristalli di sale. </w:t>
      </w:r>
    </w:p>
    <w:p>
      <w:pPr>
        <w:pStyle w:val="Normal"/>
        <w:jc w:val="both"/>
        <w:rPr/>
      </w:pPr>
      <w:r>
        <w:rPr/>
        <w:br/>
        <w:br/>
        <w:br/>
        <w:t>Queste lampade esistono in varie dimensioni, colori e forme, vengono illuminate dall’interno con lampadine standard e sono state approvate dal TUV.</w:t>
      </w:r>
    </w:p>
    <w:p>
      <w:pPr>
        <w:pStyle w:val="Corpodeltesto2"/>
        <w:rPr/>
      </w:pPr>
      <w:r>
        <w:rPr/>
        <w:t>Disponiamo anche di lumini da tè e di profumi in cristallo di sale.</w:t>
      </w:r>
    </w:p>
    <w:p>
      <w:pPr>
        <w:pStyle w:val="Normal"/>
        <w:jc w:val="both"/>
        <w:rPr/>
      </w:pPr>
      <w:r>
        <w:rPr/>
        <w:t xml:space="preserve">Per quanto riguarda le dimensioni esatte, troverete ulteriori informazioni sul retro di questa pubblicazione. </w:t>
      </w:r>
    </w:p>
    <w:p>
      <w:pPr>
        <w:pStyle w:val="Normal"/>
        <w:jc w:val="both"/>
        <w:rPr/>
      </w:pPr>
      <w:r>
        <w:rPr/>
      </w:r>
    </w:p>
    <w:p>
      <w:pPr>
        <w:pStyle w:val="Normal"/>
        <w:jc w:val="both"/>
        <w:rPr/>
      </w:pPr>
      <w:r>
        <w:rPr/>
        <w:t xml:space="preserve">Avrete così la possibilità di ricaricare la vostra abitazione e il vostro luogo di lavoro, con forza ed energia nuove, grazie a queste fonti luminose particolari. </w:t>
      </w:r>
    </w:p>
    <w:p>
      <w:pPr>
        <w:pStyle w:val="Normal"/>
        <w:jc w:val="both"/>
        <w:rPr/>
      </w:pPr>
      <w:r>
        <w:rPr>
          <w:b/>
          <w:bCs/>
        </w:rPr>
        <w:t>Ogni spazio interno è abbellito da una lampada ai cristalli di sale</w:t>
      </w:r>
      <w:r>
        <w:rPr/>
        <w:t>. Le lampade non sono adatte per l’esterno o il bagno, poiché il sale è solubile in acqu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I LUOGHI MIGLIORI PER LE VOSTRE LAMPADE AI CRISTALLI DI SALE</w:t>
      </w:r>
    </w:p>
    <w:p>
      <w:pPr>
        <w:pStyle w:val="Normal"/>
        <w:jc w:val="both"/>
        <w:rPr>
          <w:b/>
          <w:b/>
          <w:bCs/>
        </w:rPr>
      </w:pPr>
      <w:r>
        <w:rPr>
          <w:b/>
          <w:bCs/>
        </w:rPr>
      </w:r>
    </w:p>
    <w:p>
      <w:pPr>
        <w:pStyle w:val="Normal"/>
        <w:jc w:val="both"/>
        <w:rPr/>
      </w:pPr>
      <w:r>
        <w:rPr>
          <w:b/>
          <w:bCs/>
        </w:rPr>
        <w:t>Nella zona di ingresso della casa:</w:t>
      </w:r>
      <w:r>
        <w:rPr/>
        <w:t xml:space="preserve"> un arancione allegro ed aperto fornisce subito ai vostri ospiti e a voi stessi il benvenuto, non appena varcate la porta di casa. “Qui puoi sederti e rilassarti, qui sei il benvenuto”, sembra comunicarvi la luce. Concedete a voi e ai vostri ospiti questo grande piacere.</w:t>
      </w:r>
    </w:p>
    <w:p>
      <w:pPr>
        <w:pStyle w:val="Normal"/>
        <w:jc w:val="both"/>
        <w:rPr/>
      </w:pPr>
      <w:r>
        <w:rPr>
          <w:b/>
          <w:bCs/>
        </w:rPr>
        <w:t>Nel soggiorno :</w:t>
      </w:r>
      <w:r>
        <w:rPr/>
        <w:t xml:space="preserve"> una luce dolce trasmette pace e accoglienza. Ricorda il fuoco di un camino, la buona compagnia per passare qualche ora in completa tranquillità.</w:t>
      </w:r>
    </w:p>
    <w:p>
      <w:pPr>
        <w:pStyle w:val="Corpodeltesto2"/>
        <w:rPr/>
      </w:pPr>
      <w:r>
        <w:rPr/>
        <w:t>Nella zona pranzo, cucina, in un bistrot o ristorante :</w:t>
      </w:r>
    </w:p>
    <w:p>
      <w:pPr>
        <w:pStyle w:val="Normal"/>
        <w:jc w:val="both"/>
        <w:rPr/>
      </w:pPr>
      <w:r>
        <w:rPr/>
        <w:t>La lampada ai cristalli di sale illumina l’atmosfera e crea un ambiente amichevole. Stare assieme agli amici in allegria, godendosi l’ambiente rilassante. La luce arancione fa scorrere i succhi coadiuvanti della digestione. In questo modo, potete mangiare con più appetito e con il massimo piacere. Anche lo spirito conviviale viene rafforzato mangiando alla luce della lampada al sale. Provatelo!.</w:t>
      </w:r>
    </w:p>
    <w:p>
      <w:pPr>
        <w:pStyle w:val="Normal"/>
        <w:jc w:val="both"/>
        <w:rPr/>
      </w:pPr>
      <w:r>
        <w:rPr>
          <w:b/>
          <w:bCs/>
        </w:rPr>
        <w:t xml:space="preserve">Nella camera da letto: </w:t>
      </w:r>
      <w:r>
        <w:rPr/>
        <w:t xml:space="preserve"> la lampada ai cristalli di sale fornisce l’ambiente migliore per conciliare il sonno. Riuscirete a dormire e respirare meglio mentre vi trovate tra le braccia di Morfeo. Le persone che hanno difficoltà respiratorie e/o allergie possono beneficiare della forza purificatrice del salgemma. Mettete una lampada nella vostra camera da letto e createvi un ambiente personale e rassicurante. Respirerete l’aria più pulita e godrete di un sonno indisturbato e ristoratore. Il proprio campo di energia viene rafforzato e rigenerato durante le ore di sonno. </w:t>
      </w:r>
    </w:p>
    <w:p>
      <w:pPr>
        <w:pStyle w:val="TextBody"/>
        <w:rPr/>
      </w:pPr>
      <w:r>
        <w:rPr>
          <w:b/>
          <w:bCs/>
        </w:rPr>
        <w:t>La stanza dei bambini:</w:t>
      </w:r>
      <w:r>
        <w:rPr/>
        <w:t xml:space="preserve"> viene utilizzata, durante l’arco della giornata, come stanza da gioco, per fare i compiti, ma anche per dormire. Più è piccolo il bambino, maggiore è la protezione che gli necessita. I bambini spesso pensano alla notte come a qualcosa di spaventoso. Sognano di fantasmi, mostri nascosti nell’armadio, sotto al letto e dietro alla porta. Una piccola luce per dare sicurezza nel cuore della notte: ecco cosa può essere una lampada ai cristalli di sale. Delle piccole lampade ai cristalli di sale di colore arancione forniscono una luce allegra: a tutti i bambini piace il colore arancione. </w:t>
      </w:r>
    </w:p>
    <w:p>
      <w:pPr>
        <w:pStyle w:val="Normal"/>
        <w:jc w:val="both"/>
        <w:rPr/>
      </w:pPr>
      <w:r>
        <w:rPr>
          <w:b/>
          <w:bCs/>
        </w:rPr>
        <w:t>Nei luoghi di lavoro :</w:t>
      </w:r>
      <w:r>
        <w:rPr/>
        <w:t xml:space="preserve"> molte persone sono costrette a lavorare con monitor di computer che sfarfallano. I mobili per l’ufficio sono per la maggior parte in plastica, così come la moquette e le tende. </w:t>
      </w:r>
    </w:p>
    <w:p>
      <w:pPr>
        <w:pStyle w:val="Normal"/>
        <w:jc w:val="both"/>
        <w:rPr/>
      </w:pPr>
      <w:r>
        <w:rPr/>
        <w:t xml:space="preserve">La carica elettrostatica dell’aria, oltre al suo inquinamento, può rendervi stanchi e svuotarvi di ogni energia. Una lampada ai cristalli di sale bianca, o comunque chiara, rallegrerà il vostro ambiente di lavoro e vi darà la giusta carica. Le lampade ai cristalli di sale bianche o chiare stimolano la vostra capacità di concentrazione, consentendovi di riordinare chiaramente i vostri pensieri. </w:t>
      </w:r>
    </w:p>
    <w:p>
      <w:pPr>
        <w:pStyle w:val="Normal"/>
        <w:jc w:val="both"/>
        <w:rPr/>
      </w:pPr>
      <w:r>
        <w:rPr>
          <w:b/>
          <w:bCs/>
        </w:rPr>
        <w:t>Nelle sale per riunioni, terapia e trattamenti:</w:t>
      </w:r>
      <w:r>
        <w:rPr/>
        <w:t xml:space="preserve"> il sale può avere un’influenza ordinatrice sulle energie destabilizzanti. La luce bianca, color albicocca e arancione aiuta i pazienti ad aprirsi completamente e a farsi curare, anche nel loro animo. I bei colori e le forme armoniche delle lampade ai cristalli di sale conferiscono una nota particolare e personale ad ogni stanza.</w:t>
      </w:r>
    </w:p>
    <w:p>
      <w:pPr>
        <w:pStyle w:val="Normal"/>
        <w:jc w:val="both"/>
        <w:rPr/>
      </w:pPr>
      <w:r>
        <w:rPr/>
      </w:r>
    </w:p>
    <w:p>
      <w:pPr>
        <w:pStyle w:val="Normal"/>
        <w:rPr/>
      </w:pPr>
      <w:r>
        <w:rPr/>
        <w:t>Cristalli di sale, la forza della natura, di Helmut Saifert</w:t>
      </w:r>
    </w:p>
    <w:p>
      <w:pPr>
        <w:pStyle w:val="Normal"/>
        <w:rPr/>
      </w:pPr>
      <w:r>
        <w:rPr/>
      </w:r>
    </w:p>
    <w:p>
      <w:pPr>
        <w:pStyle w:val="Normal"/>
        <w:rPr/>
      </w:pPr>
      <w:r>
        <w:rPr/>
        <w:t>Ulteriori informazioni e dettagli riguardanti il tema del potere rigeneratore e salutare delle lampade ai cristalli di sale, li potrete reperire nel libro:….</w:t>
      </w:r>
    </w:p>
    <w:p>
      <w:pPr>
        <w:pStyle w:val="Normal"/>
        <w:rPr/>
      </w:pPr>
      <w:r>
        <w:rPr/>
        <w:t>Potrete trovare il libro citato presso lo stesso rivenditore delle lampade ai cristalli di sale.</w:t>
      </w:r>
    </w:p>
    <w:p>
      <w:pPr>
        <w:pStyle w:val="Normal"/>
        <w:rPr/>
      </w:pPr>
      <w:r>
        <w:rPr/>
      </w:r>
    </w:p>
    <w:p>
      <w:pPr>
        <w:pStyle w:val="Heading1"/>
        <w:rPr/>
      </w:pPr>
      <w:r>
        <w:rPr/>
        <w:t>Ogni lampada è un unicum!</w:t>
      </w:r>
    </w:p>
    <w:p>
      <w:pPr>
        <w:pStyle w:val="Normal"/>
        <w:jc w:val="center"/>
        <w:rPr>
          <w:b/>
          <w:b/>
          <w:bCs/>
        </w:rPr>
      </w:pPr>
      <w:r>
        <w:rPr>
          <w:b/>
          <w:bCs/>
        </w:rPr>
      </w:r>
    </w:p>
    <w:p>
      <w:pPr>
        <w:pStyle w:val="Normal"/>
        <w:jc w:val="both"/>
        <w:rPr/>
      </w:pPr>
      <w:r>
        <w:rPr>
          <w:b/>
          <w:bCs/>
        </w:rPr>
        <w:t>Anche nelle sale d’attesa</w:t>
      </w:r>
      <w:r>
        <w:rPr/>
        <w:t>: la lampada a cristalli di sale può fare miracoli. Un’aria salubre e un’atmosfera tranquillizzante sono fattori che alleviano le paure dei pazienti e li aiutano a rilassarsi. La lampada ai cristalli di sale può essere un elemento di incoraggiamento, che toglie ai pazienti in attesa i pensieri negativi. La luce arancione e color albicocca ha un effetto rilassante e allontana la paura. Una lampada ai cristalli di sale aiuta a mantenere l’equilibrio energetico del luogo.</w:t>
      </w:r>
    </w:p>
    <w:p>
      <w:pPr>
        <w:pStyle w:val="Normal"/>
        <w:jc w:val="both"/>
        <w:rPr/>
      </w:pPr>
      <w:r>
        <w:rPr>
          <w:b/>
          <w:bCs/>
        </w:rPr>
        <w:t xml:space="preserve">Nelle stanze d’ospedale: </w:t>
      </w:r>
      <w:r>
        <w:rPr/>
        <w:t>La luce tranquillizzante delle lampade ai cristalli di sale trasmette, tramite i suoi raggi colorati, energia e conforto, spazzando via paure e pensieri negativi. Il colore arancione regala il coraggio di vivere e aiuta nel contempo ad accettare il proprio destino.</w:t>
      </w:r>
    </w:p>
    <w:p>
      <w:pPr>
        <w:pStyle w:val="Normal"/>
        <w:jc w:val="both"/>
        <w:rPr/>
      </w:pPr>
      <w:r>
        <w:rPr>
          <w:b/>
          <w:bCs/>
        </w:rPr>
        <w:t>I lumini ai cristalli di sale</w:t>
      </w:r>
      <w:r>
        <w:rPr/>
        <w:t xml:space="preserve"> risaltano in ogni stanza e portano nella vostra routine quotidiana una nuova qualità  del vivere. Con i lumini ai cristalli di sale, potete conferire la giusta cornice al luogo dove tenete le foto dei vostri cari, o ad altri luoghi particolari della casa. Il lumino ai cristalli di sale può trovare il suo posto anche sulla scrivania o su un davanzale.</w:t>
      </w:r>
    </w:p>
    <w:p>
      <w:pPr>
        <w:pStyle w:val="Normal"/>
        <w:jc w:val="both"/>
        <w:rPr/>
      </w:pPr>
      <w:r>
        <w:rPr/>
        <w:t>Delle lampade soft con la base ai cristalli di sale, in qualunque punto si trovino, conferiranno sempre un’atmosfera accogliente alla stanza. La combinazione di profumo, luce, comfort e aria pura è sempre molto invitante ed accogliente.</w:t>
      </w:r>
    </w:p>
    <w:p>
      <w:pPr>
        <w:pStyle w:val="Normal"/>
        <w:rPr/>
      </w:pPr>
      <w:r>
        <w:rPr/>
      </w:r>
    </w:p>
    <w:p>
      <w:pPr>
        <w:pStyle w:val="Normal"/>
        <w:rPr/>
      </w:pPr>
      <w:r>
        <w:rPr/>
        <w:t>Lo sapevate che….</w:t>
      </w:r>
    </w:p>
    <w:p>
      <w:pPr>
        <w:pStyle w:val="Corpodeltesto2"/>
        <w:rPr/>
      </w:pPr>
      <w:r>
        <w:rPr/>
        <w:t xml:space="preserve">Le vibrazioni della luce naturale influiscono sul sistema nervoso centrale. Tali vibrazioni non entrano nel nostro organismo solo attraverso gli occhi, ma anche attraverso la pelle e i meridiani centrali del cervello. Il corpo dell’essere umano richiede luce e sole. Luce e colori hanno un effetto equilibrante su di noi e sulla nostra psiche. Le lampade ai cristalli di sale illuminano con uno spettro di vibrazioni particolari, con combinazioni di colori uniche, che variano dal bianco fino all’arancione-rosso: tali vibrazioni hanno effetti positivi sugli esseri umani. Alcune persone hanno una reale predilezione per un determinato colore. </w:t>
      </w:r>
    </w:p>
    <w:p>
      <w:pPr>
        <w:pStyle w:val="Heading1"/>
        <w:rPr/>
      </w:pPr>
      <w:r>
        <w:rPr/>
        <w:t>Vi lasciate incantare?</w:t>
      </w:r>
    </w:p>
    <w:p>
      <w:pPr>
        <w:pStyle w:val="Normal"/>
        <w:jc w:val="both"/>
        <w:rPr/>
      </w:pPr>
      <w:r>
        <w:rPr/>
      </w:r>
    </w:p>
    <w:p>
      <w:pPr>
        <w:pStyle w:val="Normal"/>
        <w:jc w:val="both"/>
        <w:rPr/>
      </w:pPr>
      <w:r>
        <w:rPr/>
        <w:t>Vi sentirete automaticamente attratti dalla luce calda e noterete che una meravigliosa pace, partendo da dentro di voi, vi circonda. Si trasmette benessere e calore e ci si sente riequilibrati a livello energetico.</w:t>
      </w:r>
    </w:p>
    <w:p>
      <w:pPr>
        <w:pStyle w:val="TextBody"/>
        <w:rPr/>
      </w:pPr>
      <w:r>
        <w:rPr/>
      </w:r>
    </w:p>
    <w:p>
      <w:pPr>
        <w:pStyle w:val="TextBody"/>
        <w:jc w:val="center"/>
        <w:rPr>
          <w:b/>
          <w:b/>
          <w:bCs/>
        </w:rPr>
      </w:pPr>
      <w:r>
        <w:rPr>
          <w:b/>
          <w:bCs/>
        </w:rPr>
        <w:t>Volete rinunciare a questo nuovo senso di vitalità, alla freschezza e al comfort che una lampada ai cristalli di sale è in grado di trasmettervi?</w:t>
      </w:r>
    </w:p>
    <w:p>
      <w:pPr>
        <w:pStyle w:val="TextBody"/>
        <w:jc w:val="center"/>
        <w:rPr>
          <w:b/>
          <w:b/>
          <w:bCs/>
        </w:rPr>
      </w:pPr>
      <w:r>
        <w:rPr>
          <w:b/>
          <w:bCs/>
        </w:rPr>
        <w:t>No?</w:t>
      </w:r>
    </w:p>
    <w:p>
      <w:pPr>
        <w:pStyle w:val="TextBody"/>
        <w:jc w:val="center"/>
        <w:rPr>
          <w:b/>
          <w:b/>
          <w:bCs/>
        </w:rPr>
      </w:pPr>
      <w:r>
        <w:rPr>
          <w:b/>
          <w:bCs/>
        </w:rPr>
      </w:r>
    </w:p>
    <w:p>
      <w:pPr>
        <w:pStyle w:val="Corpodeltesto2"/>
        <w:rPr/>
      </w:pPr>
      <w:r>
        <w:rPr/>
        <w:t>Allora osservate voi stessi la forza meravigliosa, assorbitene la pace, il rilassamento e l’energia che una lampada ai cristalli di sale vi può trasmettere a casa o in ufficio.</w:t>
      </w:r>
    </w:p>
    <w:p>
      <w:pPr>
        <w:pStyle w:val="Normal"/>
        <w:jc w:val="both"/>
        <w:rPr>
          <w:b/>
          <w:b/>
          <w:bCs/>
        </w:rPr>
      </w:pPr>
      <w:r>
        <w:rPr>
          <w:b/>
          <w:bCs/>
        </w:rPr>
        <w:t>Non ve ne pentirete.</w:t>
      </w:r>
    </w:p>
    <w:p>
      <w:pPr>
        <w:pStyle w:val="Normal"/>
        <w:jc w:val="both"/>
        <w:rPr>
          <w:b/>
          <w:b/>
          <w:bCs/>
        </w:rPr>
      </w:pPr>
      <w:r>
        <w:rPr>
          <w:b/>
          <w:bCs/>
        </w:rPr>
        <w:t>Presto non riuscirete neppure ad immaginare come si può vivere senza una lampada ai cristalli di sale.</w:t>
      </w:r>
    </w:p>
    <w:p>
      <w:pPr>
        <w:pStyle w:val="Normal"/>
        <w:rPr>
          <w:b/>
          <w:b/>
          <w:bCs/>
        </w:rPr>
      </w:pPr>
      <w:r>
        <w:rPr>
          <w:b/>
          <w:bCs/>
        </w:rPr>
      </w:r>
    </w:p>
    <w:p>
      <w:pPr>
        <w:pStyle w:val="Normal"/>
        <w:rPr/>
      </w:pPr>
      <w:r>
        <w:rPr/>
        <w:t>Il Vs. rivenditore specializzato di lampade di cristalli di sale.</w:t>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3"/>
              <w:rPr/>
            </w:pPr>
            <w:r>
              <w:rPr/>
              <w:t xml:space="preserve">Grandezza della stanza </w:t>
            </w:r>
          </w:p>
        </w:tc>
        <w:tc>
          <w:tcPr>
            <w:tcW w:w="4889" w:type="dxa"/>
            <w:tcBorders>
              <w:top w:val="single" w:sz="4" w:space="0" w:color="000000"/>
              <w:left w:val="single" w:sz="4" w:space="0" w:color="000000"/>
              <w:bottom w:val="single" w:sz="4" w:space="0" w:color="000000"/>
              <w:right w:val="single" w:sz="4" w:space="0" w:color="000000"/>
            </w:tcBorders>
          </w:tcPr>
          <w:p>
            <w:pPr>
              <w:pStyle w:val="Heading3"/>
              <w:rPr/>
            </w:pPr>
            <w:r>
              <w:rPr/>
              <w:t xml:space="preserve">Grandezza delle lampade consigli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Nei pressi della lampad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Fino a ca. 3 Kg.</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Fino a 10 mq.</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a 3 a 6 Kg.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Fino a 15 mq.</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a 6 a 9 Kg.</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Fino a 20 mq.</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a 9 a 12 Kg.</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Fino a 25 mq.</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a 12 a 15 Kg.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ltre i 25 mq.</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a 15 a 20 Kg.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ambio di ioni “Aria buona come l’acqua di un mulino”</w:t>
      </w:r>
    </w:p>
    <w:p>
      <w:pPr>
        <w:pStyle w:val="Normal"/>
        <w:jc w:val="center"/>
        <w:rPr/>
      </w:pPr>
      <w:r>
        <w:rPr/>
      </w:r>
    </w:p>
    <w:p>
      <w:pPr>
        <w:pStyle w:val="Heading1"/>
        <w:rPr/>
      </w:pPr>
      <w:r>
        <w:rPr/>
        <w:t>Lampade ai cristalli di sale</w:t>
      </w:r>
    </w:p>
    <w:p>
      <w:pPr>
        <w:pStyle w:val="Normal"/>
        <w:rPr/>
      </w:pPr>
      <w:r>
        <w:rPr/>
      </w:r>
    </w:p>
    <w:p>
      <w:pPr>
        <w:pStyle w:val="Normal"/>
        <w:jc w:val="center"/>
        <w:rPr/>
      </w:pPr>
      <w:r>
        <w:rPr>
          <w:b/>
          <w:bCs/>
        </w:rPr>
        <w:t>Aria</w:t>
      </w:r>
      <w:r>
        <w:rPr/>
        <w:t>: l’alimento N°.1</w:t>
      </w:r>
    </w:p>
    <w:p>
      <w:pPr>
        <w:pStyle w:val="Normal"/>
        <w:rPr/>
      </w:pPr>
      <w:r>
        <w:rPr/>
      </w:r>
    </w:p>
    <w:p>
      <w:pPr>
        <w:pStyle w:val="Normal"/>
        <w:jc w:val="both"/>
        <w:rPr/>
      </w:pPr>
      <w:r>
        <w:rPr/>
        <w:t>In ogni momento e in modo completamente incontrollato, noi assumiamo il nostro alimento principale, cioè l’aria. Il nostro benessere e le nostre capacità dipendono molto dall’aria che respiriamo. La qualità dell’aria dipende principalmente dalla carica e dalla concentrazione degli ioni. Nell’ambiente vitale umano odierno, in particolare in case e uffici, ci sono molti più ioni positivi che nel passato. Questo porta a dei disturbi dello stato elettrico dell’aria. Gli ambienti moderni di casa e lavoro, con le relative apparecchiature elettriche ed elettroniche, impianti di riscaldamento, gas e fumi di scarico, alte tensioni e relative perdite, producono un eccesso di ioni positivi.  Questi elementi, inoltre, sono la causa di malesseri, debolezza fisica e mentale. Gli esami scientifici hanno dimostrato che il rapporto tipo tra ioni positivi e negativi è pari a 1,02 per 0,98 e la saturazione dell’aria con piccoli ioni (negativi) dovrebbe essere nell’ordine di….</w:t>
      </w:r>
    </w:p>
    <w:p>
      <w:pPr>
        <w:pStyle w:val="Normal"/>
        <w:jc w:val="both"/>
        <w:rPr/>
      </w:pPr>
      <w:r>
        <w:rPr/>
        <w:t>I rilevamenti hanno dimostrato che la presenza di ioni negativi può calare, nei luoghi chiusi, fino al limite di ……..</w:t>
      </w:r>
    </w:p>
    <w:p>
      <w:pPr>
        <w:pStyle w:val="Normal"/>
        <w:jc w:val="both"/>
        <w:rPr/>
      </w:pPr>
      <w:r>
        <w:rPr/>
        <w:t xml:space="preserve">Degli studi medici confermano che la mancanza di ioni negativi è responsabile di molti dei nostri disturbi quotidiani, </w:t>
      </w:r>
      <w:r>
        <w:rPr>
          <w:b/>
          <w:bCs/>
        </w:rPr>
        <w:t>come stanchezza, nervosismo, mal di testa da ipertensione, predisposizione a malattie infettive, mancanza di concentrazione, sonnolenza, depressioni</w:t>
      </w:r>
      <w:r>
        <w:rPr/>
        <w:t>, ecc.</w:t>
      </w:r>
    </w:p>
    <w:p>
      <w:pPr>
        <w:pStyle w:val="Normal"/>
        <w:jc w:val="both"/>
        <w:rPr/>
      </w:pPr>
      <w:r>
        <w:rPr/>
      </w:r>
    </w:p>
    <w:p>
      <w:pPr>
        <w:pStyle w:val="Heading1"/>
        <w:rPr/>
      </w:pPr>
      <w:r>
        <w:rPr/>
        <w:t>Ci avete mai pensato?</w:t>
      </w:r>
    </w:p>
    <w:p>
      <w:pPr>
        <w:pStyle w:val="Normal"/>
        <w:jc w:val="center"/>
        <w:rPr>
          <w:b/>
          <w:b/>
          <w:bCs/>
        </w:rPr>
      </w:pPr>
      <w:r>
        <w:rPr>
          <w:b/>
          <w:bCs/>
        </w:rPr>
        <w:t>Perché molti dottori consigliano per le malattie bronchiali e le neuro dermatiti un soggiorno curativo al lago?</w:t>
      </w:r>
    </w:p>
    <w:p>
      <w:pPr>
        <w:pStyle w:val="Normal"/>
        <w:jc w:val="both"/>
        <w:rPr/>
      </w:pPr>
      <w:r>
        <w:rPr/>
        <w:t>Perché andare in vacanza al lago è più efficace che in una cittadina?</w:t>
      </w:r>
    </w:p>
    <w:p>
      <w:pPr>
        <w:pStyle w:val="Normal"/>
        <w:jc w:val="both"/>
        <w:rPr/>
      </w:pPr>
      <w:r>
        <w:rPr/>
        <w:t xml:space="preserve">Quante volte ci ritroviamo a dire “Ci servirebbe una vacanza” e ritorniamo a dire che dovremmo andare ancora una volta al lago o in montagna? </w:t>
      </w:r>
    </w:p>
    <w:p>
      <w:pPr>
        <w:pStyle w:val="TextBody"/>
        <w:rPr/>
      </w:pPr>
      <w:r>
        <w:rPr/>
        <w:t xml:space="preserve">Perché in queste zone turistiche troviamo un clima gradevole.  </w:t>
      </w:r>
    </w:p>
    <w:p>
      <w:pPr>
        <w:pStyle w:val="TextBody"/>
        <w:rPr/>
      </w:pPr>
      <w:r>
        <w:rPr/>
        <w:t xml:space="preserve">I ruscelli scroscianti nell'ambiente montano, con la loro nebbiolina fine di gocciole d'acqua, cedono all'aria, come l'acqua salata spumeggiante del mare, degli ioni negativi e creano in questo modo un equilibrio elettrico all'interno delle particelle di aria. Da tanti anni la scienza indaga sul rapporto tra le particelle negative e la salute dell'essere umano. Si costruiscono bagni di cura, saline e stabilimenti curativi. I malati cronici traggono benefici dalle saline inattive. </w:t>
      </w:r>
    </w:p>
    <w:p>
      <w:pPr>
        <w:pStyle w:val="Normal"/>
        <w:jc w:val="center"/>
        <w:rPr>
          <w:b/>
          <w:b/>
          <w:bCs/>
        </w:rPr>
      </w:pPr>
      <w:r>
        <w:rPr>
          <w:b/>
          <w:bCs/>
        </w:rPr>
        <w:t xml:space="preserve">Chi soffre di allergie e raffreddore da fieno deve andare al mare  o nelle saline. </w:t>
      </w:r>
    </w:p>
    <w:p>
      <w:pPr>
        <w:pStyle w:val="Corpodeltesto3"/>
        <w:rPr/>
      </w:pPr>
      <w:r>
        <w:rPr/>
        <w:t xml:space="preserve">I bagni di cura sul Mar Morto vantano ottimi risultati per </w:t>
      </w:r>
      <w:r>
        <w:rPr>
          <w:b/>
          <w:bCs/>
        </w:rPr>
        <w:t xml:space="preserve">le malattie reumatiche e bronchiali. </w:t>
      </w:r>
    </w:p>
    <w:p>
      <w:pPr>
        <w:pStyle w:val="Normal"/>
        <w:jc w:val="center"/>
        <w:rPr/>
      </w:pPr>
      <w:r>
        <w:rPr/>
        <w:t xml:space="preserve">Molti scienziati e dottori confidano negli effetti terapeutici della ionizzazione negativa dell'aria.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 xml:space="preserve">La cosa più conveniente, </w:t>
      </w:r>
    </w:p>
    <w:p>
      <w:pPr>
        <w:pStyle w:val="Normal"/>
        <w:jc w:val="both"/>
        <w:rPr/>
      </w:pPr>
      <w:r>
        <w:rPr/>
        <w:t xml:space="preserve">è portarsi a casa degli ionizzatori naturali. Le lampade a cristalli di sale vengono fatte con cristalli di sale dall'era Prem, che si sono depositati ca. 250 milioni di anni fa e hanno finito il loro ciclo di cristallizzazione. I cristalli di sale si distinguono particolarmente per il sale strutturato a fibre lunga e brillante, nei colori bianco, albicocca e arancione scuro. Con il riscaldamento del sale tramite una lampadina o una candela, gli ioni negativi vengono liberati e possono manifestare il loro effetto nel soggiorno, nella sala per conferenze, nell'ambiente di lavoro, negli ospedali, in camera da letto e per i bambini. </w:t>
      </w:r>
      <w:r>
        <w:rPr>
          <w:b/>
          <w:bCs/>
        </w:rPr>
        <w:t xml:space="preserve">"Clima marino" </w:t>
      </w:r>
      <w:r>
        <w:rPr/>
        <w:t xml:space="preserve">tramite una fontana di acqua salata. Le fontane di acqua salata contengono gli Zeoliti. Gli Zeoliti sono un gruppo di minerali che contengono anche una eccedenza di ioni negativi. Gli Zeoliti appartengono di diritto anche al gruppo dei minerali più belli, variegati e meravigliosi. Alla fontana di acqua salata viene aggiunto anche il sale proveniente dal giacimento di salgemma Prem. L'acqua salata viene mescolata all'aria della stanza, come succede al mare, grazie al flusso continuo dell'acqua salata, tramite gli Zeoliti. Il risultato è un aria meravigliosamente fresca. Il Vs. "clima marino" a casa. Naturalmente né lampade o cristalli di sale, né fontane di acqua salata possono sostituire una vacanza al mare o sulle montagne, però aiutano a migliorare in modo sostanziale l'aria nella stanza. </w:t>
      </w:r>
    </w:p>
    <w:p>
      <w:pPr>
        <w:pStyle w:val="Normal"/>
        <w:jc w:val="both"/>
        <w:rPr/>
      </w:pPr>
      <w:r>
        <w:rPr/>
      </w:r>
    </w:p>
    <w:p>
      <w:pPr>
        <w:pStyle w:val="Normal"/>
        <w:jc w:val="both"/>
        <w:rPr/>
      </w:pPr>
      <w:r>
        <w:rPr/>
        <w:t>La relazione basata su di una ricerca condotta da Helmut Seifert "Forza naturale del cristallo di sale, Bio-vibrazione per l'anima", 81 pagine, illustra chiaramente questa tesi: anche questo libro è disponibile presso di noi.</w:t>
      </w:r>
    </w:p>
    <w:p>
      <w:pPr>
        <w:pStyle w:val="Normal"/>
        <w:jc w:val="both"/>
        <w:rPr/>
      </w:pPr>
      <w:r>
        <w:rPr/>
      </w:r>
    </w:p>
    <w:p>
      <w:pPr>
        <w:pStyle w:val="Normal"/>
        <w:jc w:val="both"/>
        <w:rPr/>
      </w:pPr>
      <w:r>
        <w:rPr/>
        <w:t xml:space="preserve">Il negozio specializzato  per i cristalli di sale : </w:t>
      </w:r>
    </w:p>
    <w:p>
      <w:pPr>
        <w:pStyle w:val="Normal"/>
        <w:jc w:val="both"/>
        <w:rPr/>
      </w:pPr>
      <w:r>
        <w:rPr/>
      </w:r>
    </w:p>
    <w:p>
      <w:pPr>
        <w:pStyle w:val="Normal"/>
        <w:jc w:val="both"/>
        <w:rPr/>
      </w:pPr>
      <w:r>
        <w:rPr/>
        <w:t xml:space="preserve">Come cliente di Völk, Naturwaren GH 86956 Schongau, potete tranquillamente utilizzare questo foglio informativo come modello. </w:t>
      </w:r>
    </w:p>
    <w:p>
      <w:pPr>
        <w:pStyle w:val="Normal"/>
        <w:spacing w:lineRule="auto" w:line="480"/>
        <w:jc w:val="both"/>
        <w:rPr/>
      </w:pPr>
      <w:r>
        <w:rPr/>
      </w:r>
    </w:p>
    <w:p>
      <w:pPr>
        <w:pStyle w:val="Corpodeltesto2"/>
        <w:rPr/>
      </w:pPr>
      <w:r>
        <w:rPr/>
        <w:t>Ulteriori fogli informativi sono a disposizione sui seguenti argomenti:</w:t>
      </w:r>
    </w:p>
    <w:p>
      <w:pPr>
        <w:pStyle w:val="Normal"/>
        <w:jc w:val="both"/>
        <w:rPr/>
      </w:pPr>
      <w:r>
        <w:rPr/>
        <w:t xml:space="preserve">Cristalli di sale : "Vibrazione di luce per l'anima" Co 01 </w:t>
      </w:r>
    </w:p>
    <w:p>
      <w:pPr>
        <w:pStyle w:val="Normal"/>
        <w:jc w:val="both"/>
        <w:rPr/>
      </w:pPr>
      <w:r>
        <w:rPr/>
        <w:t xml:space="preserve">Cristalli di sale : "Quanto ci aiutano gli ionizzatori naturali" Co 03 </w:t>
      </w:r>
    </w:p>
    <w:p>
      <w:pPr>
        <w:pStyle w:val="Normal"/>
        <w:jc w:val="both"/>
        <w:rPr/>
      </w:pPr>
      <w:r>
        <w:rPr/>
        <w:t xml:space="preserve">Quarzi : "Quarzi contro lo smog elettrico" Co 04 </w:t>
      </w:r>
    </w:p>
    <w:p>
      <w:pPr>
        <w:pStyle w:val="Normal"/>
        <w:spacing w:lineRule="auto" w:line="480"/>
        <w:jc w:val="both"/>
        <w:rPr/>
      </w:pPr>
      <w:r>
        <w:rPr/>
      </w:r>
    </w:p>
    <w:p>
      <w:pPr>
        <w:pStyle w:val="Normal"/>
        <w:spacing w:lineRule="auto" w:line="480"/>
        <w:jc w:val="both"/>
        <w:rPr/>
      </w:pPr>
      <w:r>
        <w:rPr>
          <w:b/>
          <w:bCs/>
        </w:rPr>
        <w:t xml:space="preserve">Inoltre : </w:t>
      </w:r>
      <w:r>
        <w:rPr/>
        <w:t xml:space="preserve">Chi regala una lampada a cristalli di sale, vede la felicità in un paio di occhi! </w:t>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Quanto ci aiutano gli ionizzatori naturali </w:t>
      </w:r>
    </w:p>
    <w:p>
      <w:pPr>
        <w:pStyle w:val="Normal"/>
        <w:jc w:val="center"/>
        <w:rPr/>
      </w:pPr>
      <w:r>
        <w:rPr/>
      </w:r>
    </w:p>
    <w:p>
      <w:pPr>
        <w:pStyle w:val="Heading1"/>
        <w:rPr/>
      </w:pPr>
      <w:r>
        <w:rPr/>
        <w:t xml:space="preserve">LAMPADE A CRISTALLI DI SALE </w:t>
      </w:r>
    </w:p>
    <w:p>
      <w:pPr>
        <w:pStyle w:val="Normal"/>
        <w:jc w:val="center"/>
        <w:rPr>
          <w:b/>
          <w:b/>
          <w:bCs/>
        </w:rPr>
      </w:pPr>
      <w:r>
        <w:rPr>
          <w:b/>
          <w:bCs/>
        </w:rPr>
      </w:r>
    </w:p>
    <w:p>
      <w:pPr>
        <w:pStyle w:val="Normal"/>
        <w:jc w:val="center"/>
        <w:rPr/>
      </w:pPr>
      <w:r>
        <w:rPr/>
        <w:t>DISTRIBUTORI NATURALI DI IONI PER UNA  STANZA SANA</w:t>
      </w:r>
    </w:p>
    <w:p>
      <w:pPr>
        <w:pStyle w:val="Normal"/>
        <w:jc w:val="center"/>
        <w:rPr/>
      </w:pPr>
      <w:r>
        <w:rPr/>
      </w:r>
    </w:p>
    <w:p>
      <w:pPr>
        <w:pStyle w:val="TextBody"/>
        <w:rPr/>
      </w:pPr>
      <w:r>
        <w:rPr/>
        <w:t xml:space="preserve">Le lampade a cristalli di sale utilizzate come scambiatori naturali di ioni, sono arrivate sul mercato solo negli ultimi anni. Il sale di roccia cristallina che proviene dall'Asia centrale e Polonia è nato circa 250 milioni di anni fa e viene estratto in gallerie che vanno fino a 800 metri in profondità.  Si presta la massima attenzione per mantenere la bella forma del cristallo. Lo scambiatore naturale di ioni funziona molto bene nei luoghi di meditazione, al lavoro o nell'abitazione, ma anche nella camere da letto e in quelle per i bambini sviluppa il suo effetto, che viene rinforzato tramite l'aggiunta del colore. </w:t>
      </w:r>
    </w:p>
    <w:p>
      <w:pPr>
        <w:pStyle w:val="Normal"/>
        <w:jc w:val="both"/>
        <w:rPr/>
      </w:pPr>
      <w:r>
        <w:rPr/>
      </w:r>
    </w:p>
    <w:p>
      <w:pPr>
        <w:pStyle w:val="Normal"/>
        <w:jc w:val="center"/>
        <w:rPr>
          <w:b/>
          <w:b/>
          <w:bCs/>
        </w:rPr>
      </w:pPr>
      <w:r>
        <w:rPr>
          <w:b/>
          <w:bCs/>
        </w:rPr>
        <w:t xml:space="preserve">Quanto ci aiutano gli ionizzatori naturali : </w:t>
      </w:r>
    </w:p>
    <w:p>
      <w:pPr>
        <w:pStyle w:val="TextBody"/>
        <w:rPr/>
      </w:pPr>
      <w:r>
        <w:rPr/>
        <w:t xml:space="preserve">Da quando il Prof. Krueger della università di California e GR.L.H. Hawkins della università di Surrey, per la prima volta hanno pubblicato i loro studi sulle relazioni tra gli ioni negativi e una salute migliore, si è potuta osservare una grande crescita del materiale scientifico sull'argomento. </w:t>
      </w:r>
    </w:p>
    <w:p>
      <w:pPr>
        <w:pStyle w:val="Normal"/>
        <w:jc w:val="both"/>
        <w:rPr/>
      </w:pPr>
      <w:r>
        <w:rPr/>
      </w:r>
    </w:p>
    <w:p>
      <w:pPr>
        <w:pStyle w:val="Heading2"/>
        <w:rPr/>
      </w:pPr>
      <w:r>
        <w:rPr/>
        <w:t xml:space="preserve">D.C. Boulander, 1e Istituto di Medicina a Leningrado </w:t>
      </w:r>
    </w:p>
    <w:p>
      <w:pPr>
        <w:pStyle w:val="Normal"/>
        <w:rPr/>
      </w:pPr>
      <w:r>
        <w:rPr>
          <w:b/>
          <w:bCs/>
        </w:rPr>
        <w:t>"</w:t>
      </w:r>
      <w:r>
        <w:rPr/>
        <w:t xml:space="preserve">Trattamento di asma bronchiale tramite ionizzazione negativa dell'aria" </w:t>
      </w:r>
    </w:p>
    <w:p>
      <w:pPr>
        <w:pStyle w:val="Normal"/>
        <w:jc w:val="both"/>
        <w:rPr/>
      </w:pPr>
      <w:r>
        <w:rPr>
          <w:b/>
          <w:bCs/>
        </w:rPr>
        <w:t xml:space="preserve">Asma </w:t>
      </w:r>
      <w:r>
        <w:rPr/>
        <w:t xml:space="preserve"> "Il trattamento con alte concentrazioni ai ioni negativi dell'aria fa bene alla salute in generale ……. Il 55% di tutti i sofferenti di asma non era più soggetto ad attacchi, anche oltre sei mesi dopo la cura" </w:t>
      </w:r>
    </w:p>
    <w:p>
      <w:pPr>
        <w:pStyle w:val="Normal"/>
        <w:rPr/>
      </w:pPr>
      <w:r>
        <w:rPr/>
      </w:r>
    </w:p>
    <w:p>
      <w:pPr>
        <w:pStyle w:val="Heading3"/>
        <w:rPr/>
      </w:pPr>
      <w:r>
        <w:rPr/>
        <w:t xml:space="preserve">L.H. Hawkins, Università di Surrey </w:t>
      </w:r>
    </w:p>
    <w:p>
      <w:pPr>
        <w:pStyle w:val="Normal"/>
        <w:rPr/>
      </w:pPr>
      <w:r>
        <w:rPr/>
        <w:t xml:space="preserve">"Clima della stanza e salute" ,1981 </w:t>
      </w:r>
    </w:p>
    <w:p>
      <w:pPr>
        <w:pStyle w:val="Normal"/>
        <w:jc w:val="both"/>
        <w:rPr/>
      </w:pPr>
      <w:r>
        <w:rPr>
          <w:b/>
          <w:bCs/>
        </w:rPr>
        <w:t xml:space="preserve">Capacità di concentrazione </w:t>
      </w:r>
      <w:r>
        <w:rPr/>
        <w:t xml:space="preserve">" Sotto l'influenza degli ioni (negativi), si poteva notare nelle persone oggetto del test un aumento enorme della capacità di concentrazione" </w:t>
      </w:r>
    </w:p>
    <w:p>
      <w:pPr>
        <w:pStyle w:val="Normal"/>
        <w:jc w:val="both"/>
        <w:rPr/>
      </w:pPr>
      <w:r>
        <w:rPr>
          <w:b/>
          <w:bCs/>
        </w:rPr>
        <w:t xml:space="preserve">Freschezza </w:t>
      </w:r>
      <w:r>
        <w:rPr/>
        <w:t xml:space="preserve">" Sotto l'influenza degli ioni, le persone oggetto del test trovavano l'aria nella stanza più fresca e più piacevole". </w:t>
      </w:r>
    </w:p>
    <w:p>
      <w:pPr>
        <w:pStyle w:val="Normal"/>
        <w:jc w:val="both"/>
        <w:rPr/>
      </w:pPr>
      <w:r>
        <w:rPr/>
      </w:r>
    </w:p>
    <w:p>
      <w:pPr>
        <w:pStyle w:val="Heading2"/>
        <w:rPr/>
      </w:pPr>
      <w:r>
        <w:rPr/>
        <w:t xml:space="preserve">Tom </w:t>
      </w:r>
    </w:p>
    <w:p>
      <w:pPr>
        <w:pStyle w:val="Normal"/>
        <w:jc w:val="both"/>
        <w:rPr/>
      </w:pPr>
      <w:r>
        <w:rPr/>
        <w:t xml:space="preserve">"L'influenza degli ioni negativi dell'aria sulla capacità umana e l'umore ", 1981 </w:t>
      </w:r>
    </w:p>
    <w:p>
      <w:pPr>
        <w:pStyle w:val="Normal"/>
        <w:jc w:val="both"/>
        <w:rPr/>
      </w:pPr>
      <w:r>
        <w:rPr>
          <w:b/>
          <w:bCs/>
        </w:rPr>
        <w:t xml:space="preserve">Capacità di reazione </w:t>
      </w:r>
      <w:r>
        <w:rPr/>
        <w:t xml:space="preserve">" I risultati indicano che le persone, sotto l'influenza degli ioni negativi, al contrario di condizioni normali dell'aria, reagiscono più velocemente e si sentono anche più energiche." </w:t>
      </w:r>
    </w:p>
    <w:p>
      <w:pPr>
        <w:pStyle w:val="Normal"/>
        <w:jc w:val="both"/>
        <w:rPr/>
      </w:pPr>
      <w:r>
        <w:rPr/>
      </w:r>
    </w:p>
    <w:p>
      <w:pPr>
        <w:pStyle w:val="Heading2"/>
        <w:rPr/>
      </w:pPr>
      <w:r>
        <w:rPr/>
        <w:t xml:space="preserve">Igho H. Kornblueh </w:t>
      </w:r>
    </w:p>
    <w:p>
      <w:pPr>
        <w:pStyle w:val="TextBody"/>
        <w:rPr/>
      </w:pPr>
      <w:r>
        <w:rPr/>
        <w:t xml:space="preserve">"Sollievo dal Pollinosis (raffreddore del fieno) nei luoghi ionizzati negativamente", "Rivista per la medicina pratica", 1958 </w:t>
      </w:r>
    </w:p>
    <w:p>
      <w:pPr>
        <w:pStyle w:val="Normal"/>
        <w:jc w:val="both"/>
        <w:rPr/>
      </w:pPr>
      <w:r>
        <w:rPr>
          <w:b/>
          <w:bCs/>
        </w:rPr>
        <w:t xml:space="preserve">Raffreddore da fieno </w:t>
      </w:r>
      <w:r>
        <w:rPr/>
        <w:t xml:space="preserve">"I risultati indicano che delle 54 persone che sono state trattate con ioni negativi, 34, ovvero il 62,9%, hanno beneficiato di un sollievo parziale o completo". </w:t>
      </w:r>
    </w:p>
    <w:p>
      <w:pPr>
        <w:pStyle w:val="Normal"/>
        <w:jc w:val="both"/>
        <w:rPr/>
      </w:pPr>
      <w:r>
        <w:rPr/>
      </w:r>
    </w:p>
    <w:p>
      <w:pPr>
        <w:pStyle w:val="Corpodeltesto2"/>
        <w:rPr/>
      </w:pPr>
      <w:r>
        <w:rPr/>
        <w:t xml:space="preserve">Esistono molti clienti soddisfatti delle lampade a cristalli di sale: chiedete e otterrete risposte entusiaste, con diverse motivazioni. </w:t>
      </w:r>
    </w:p>
    <w:p>
      <w:pPr>
        <w:pStyle w:val="Normal"/>
        <w:jc w:val="both"/>
        <w:rPr>
          <w:b/>
          <w:b/>
          <w:bCs/>
        </w:rPr>
      </w:pPr>
      <w:r>
        <w:rPr>
          <w:b/>
          <w:bCs/>
        </w:rPr>
      </w:r>
    </w:p>
    <w:p>
      <w:pPr>
        <w:pStyle w:val="TextBody"/>
        <w:rPr/>
      </w:pPr>
      <w:r>
        <w:rPr/>
        <w:t xml:space="preserve">Nella relazione di ricerca di Helmut Seifert : "Forza naturale del cristallo di sale, bio-vibrazioni per l'anima ", 81 pagine, lo studioso evidenzia in modo particolare questo argomento: tale pubblicazione è disponibile presso di noi. </w:t>
      </w:r>
    </w:p>
    <w:p>
      <w:pPr>
        <w:pStyle w:val="Normal"/>
        <w:jc w:val="both"/>
        <w:rPr>
          <w:b/>
          <w:b/>
          <w:bCs/>
        </w:rPr>
      </w:pPr>
      <w:r>
        <w:rPr>
          <w:b/>
          <w:bCs/>
        </w:rPr>
      </w:r>
    </w:p>
    <w:p>
      <w:pPr>
        <w:pStyle w:val="Normal"/>
        <w:jc w:val="both"/>
        <w:rPr>
          <w:b/>
          <w:b/>
          <w:bCs/>
        </w:rPr>
      </w:pPr>
      <w:r>
        <w:rPr>
          <w:b/>
          <w:bCs/>
        </w:rPr>
        <w:t xml:space="preserve">Il Vs. negozio specializzato in cristalli di sal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Inoltre : </w:t>
      </w:r>
      <w:r>
        <w:rPr/>
        <w:t xml:space="preserve">Che regala una lampada al cristallo di sale, vede la felicità in un paio di occh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 xml:space="preserve">L'argomento di attualità : Lampade a cristalli di sale </w:t>
      </w:r>
    </w:p>
    <w:p>
      <w:pPr>
        <w:pStyle w:val="Normal"/>
        <w:jc w:val="both"/>
        <w:rPr>
          <w:b/>
          <w:b/>
          <w:bCs/>
        </w:rPr>
      </w:pPr>
      <w:r>
        <w:rPr>
          <w:b/>
          <w:bCs/>
        </w:rPr>
      </w:r>
    </w:p>
    <w:p>
      <w:pPr>
        <w:pStyle w:val="TextBody"/>
        <w:rPr/>
      </w:pPr>
      <w:r>
        <w:rPr/>
        <w:t xml:space="preserve">Il mese di Gennaio 1999 ha portato un flusso di informazioni contraddittorie a riguardo delle lampade a cristalli di sale, che finora erano state unanimemente considerate in modo positivo. Le lampade a cristalli di sale sono  blocchi di salgemma cavi all'interno  e sono munite di una lampadina tramite la quale emanano una luce dolce e morbida. Secondo i colori naturali del salgemma, questa luce può essere bianca, albicocca o arancione. Le lampade a cristalli di sale vengono utilizzate per diversi scopi: si può iniziare come oggetto decorativo luminoso, ad esempio il lumino da notte nella stanza dei bambini,  fino a giungere all'usanza di curarsi tramite i cristalli. (1). </w:t>
      </w:r>
    </w:p>
    <w:p>
      <w:pPr>
        <w:pStyle w:val="Normal"/>
        <w:jc w:val="both"/>
        <w:rPr/>
      </w:pPr>
      <w:r>
        <w:rPr/>
        <w:t xml:space="preserve">Informazioni contraddittorie riguardanti le differenze di qualità dei diversi generi di sale, una radioattività supposta, una irradiazione rivolta verso sinistra, allergie contro lo iodio e la ionizzazione dell' aria e sale "verniciato" e "laccato", hanno portato ad una incertezza generale, che necessita una spiegazione immediata. Michael Ginger, il famoso scrittore della "scienza della cura con i cristalli"  e del "lessico dei cristalli curativi" ha fatto delle ricerche per l'associazione "Steinheilkunde e.V." e ha chiarito diversi aspetti della questione. </w:t>
      </w:r>
    </w:p>
    <w:p>
      <w:pPr>
        <w:pStyle w:val="Normal"/>
        <w:jc w:val="both"/>
        <w:rPr/>
      </w:pPr>
      <w:r>
        <w:rPr/>
      </w:r>
    </w:p>
    <w:p>
      <w:pPr>
        <w:pStyle w:val="Heading2"/>
        <w:rPr/>
      </w:pPr>
      <w:r>
        <w:rPr/>
        <w:t xml:space="preserve">Esistono delle differenze di qualità tra il salgemma? </w:t>
      </w:r>
    </w:p>
    <w:p>
      <w:pPr>
        <w:pStyle w:val="TextBody"/>
        <w:rPr/>
      </w:pPr>
      <w:r>
        <w:rPr/>
        <w:t xml:space="preserve">Il salgemma è una pietra depositata che si forma nei mari bassi o nei laghi salati, tramite evaporazione e prosciugamento. Le diverse sostanze minerali che possono depositarsi, portano, ad esempio, anche alle diverse colorazioni del sale. Ulteriori sovrapposizioni, tramite ulteriori strati di sedimento, fanno diventare il sale più compatto e più spesso, in quanto esistono differenze nella porosità, nella grandezza del singolo cristallo di sale e nelle loro mescolanze. Perciò non tutti i sali sono  adatti come sale da cucina. </w:t>
      </w:r>
    </w:p>
    <w:p>
      <w:pPr>
        <w:pStyle w:val="Normal"/>
        <w:jc w:val="both"/>
        <w:rPr/>
      </w:pPr>
      <w:r>
        <w:rPr/>
        <w:t xml:space="preserve">Il sale per le lampade a cristalli di sale deve essere possibilmente compatto, in modo che la lampada rimanga stabile e non venga intaccata dall'umidità dell'aria. Dato che il sale di tutte le lampade in commercio deriva da giacimenti di salgemma, dove e stato compresso sotto terra, è molto adatto per questo scopo. Il sale che si deposita sulla superficie della terra, per esempio dai laghi di sale, non avrebbe la compattezza richiesta e non sarebbe perciò adatto per le lampade a cristalli di sale.  </w:t>
      </w:r>
    </w:p>
    <w:p>
      <w:pPr>
        <w:pStyle w:val="Normal"/>
        <w:jc w:val="both"/>
        <w:rPr/>
      </w:pPr>
      <w:r>
        <w:rPr/>
        <w:t xml:space="preserve">La dichiarazione secondo cui le lampade a cristalli di sale di diverse provenienze avrebbero una composizione chimica diversa, potrebbe essere vera teoricamente, ma ciò non è stato provato. Un'analisi dettagliata che la ditta Zauberstein (2) ha eseguito in un laboratorio riconosciuto dallo stato, ha confermato il contrario. In questa analisi la composizione chimica di diversi campioni di salgemma provenienti dall'Asia e dalla Polonia, era quasi identica. Come dimostra la tabella sottostante, in entrambi i campioni esiste il  99% di sale puro (cloruro di sodio) : mescolanze insignificante di altri sostanze minerali si trovano in percentuali da ca. 0,5% fino a 0,7%. La quantità delle sostanze come calcio, potassio, magnesio, solfato e ferro, oscilla soltanto in misura minima. </w:t>
      </w:r>
    </w:p>
    <w:p>
      <w:pPr>
        <w:pStyle w:val="Normal"/>
        <w:jc w:val="both"/>
        <w:rPr/>
      </w:pPr>
      <w:r>
        <w:rPr/>
        <w:t xml:space="preserve">Ulteriori sostanze non erano presenti (n.n.) e neppure il discusso iodio. (v.s.). </w:t>
      </w:r>
    </w:p>
    <w:p>
      <w:pPr>
        <w:pStyle w:val="Normal"/>
        <w:jc w:val="both"/>
        <w:rPr/>
      </w:pPr>
      <w:r>
        <w:rPr/>
        <w:t xml:space="preserve">In questo modo, la ditta Zauberstein ha portato la prova che il sale asiatico e della Polonia, utilizzato per le lampade a cristalli di sale, non si differenzia in nessun modo. Analisi paragonabili prodotte da altri fornitori non sono  note in questo momento. </w:t>
      </w:r>
    </w:p>
    <w:p>
      <w:pPr>
        <w:pStyle w:val="Corpodeltesto2"/>
        <w:rPr/>
      </w:pPr>
      <w:r>
        <w:rPr/>
        <w:t xml:space="preserve">Si può presumere che nelle lampade a cristalli di sale non siano presenti sostanze velenose o altre sostanze chimiche. </w:t>
      </w:r>
    </w:p>
    <w:p>
      <w:pPr>
        <w:pStyle w:val="Corpodeltesto2"/>
        <w:rPr/>
      </w:pPr>
      <w:r>
        <w:rPr/>
      </w:r>
    </w:p>
    <w:p>
      <w:pPr>
        <w:pStyle w:val="Corpodeltesto2"/>
        <w:rPr/>
      </w:pPr>
      <w:r>
        <w:rPr/>
      </w:r>
    </w:p>
    <w:p>
      <w:pPr>
        <w:pStyle w:val="Corpodeltesto2"/>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ipo degli ioni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le dalla Polonia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le asiatic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dio </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loride </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lcio </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tassio </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gnesio </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lfato </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erro </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Fonts w:eastAsia="Tahoma"/>
        </w:rPr>
        <w:t xml:space="preserve">       </w:t>
      </w:r>
      <w:r>
        <w:rPr>
          <w:rFonts w:eastAsia="Tahoma"/>
          <w:b/>
          <w:bCs/>
        </w:rPr>
        <w:t xml:space="preserve"> </w:t>
      </w:r>
    </w:p>
    <w:p>
      <w:pPr>
        <w:pStyle w:val="Normal"/>
        <w:jc w:val="both"/>
        <w:rPr>
          <w:b/>
          <w:b/>
          <w:bCs/>
        </w:rPr>
      </w:pPr>
      <w:r>
        <w:rPr>
          <w:b/>
          <w:bCs/>
        </w:rPr>
      </w:r>
    </w:p>
    <w:p>
      <w:pPr>
        <w:pStyle w:val="Corpodeltesto2"/>
        <w:rPr/>
      </w:pPr>
      <w:r>
        <w:rPr/>
        <w:t xml:space="preserve">É possibile che le lampade a cristalli di sale possono provocare allergie da iodio? </w:t>
      </w:r>
    </w:p>
    <w:p>
      <w:pPr>
        <w:pStyle w:val="TextBody"/>
        <w:rPr/>
      </w:pPr>
      <w:r>
        <w:rPr/>
        <w:t xml:space="preserve">Secondo le informazioni dell'associazione Tedesca delle persone allergiche allo iodio, presente a Trier (3), la gente che soffriva di allergia allo iodio dimostrava reazioni allergiche nelle vicinanze di lampade a cristalli di sale. Però non si è verificato se veramente lo iodio contenuto era il fattore scatenante. Questo è da escludere per i marchi testati (v.s.) perché non è presente nessuno iodio nel salgemma. Anche una eliminazione dello iodio tramite riscaldamento fino a 150°C non fornisce alcun riscontro al riguardo. </w:t>
      </w:r>
    </w:p>
    <w:p>
      <w:pPr>
        <w:pStyle w:val="TextBody"/>
        <w:rPr/>
      </w:pPr>
      <w:r>
        <w:rPr/>
        <w:t xml:space="preserve">Il salgemma, però, è una sostanza irritante per la pelle e per la mucosa, fatto facilmente accertabile da chiunque abbia sparso del sale con le mani durante l'inverno. Questo da solo potrebbe causare una reazione nelle persone allergiche. Proprio nel caso di asma allergica, si sa che non soltanto il contatto con l' allergene (la sostanza che causa l'allergia) porta all'attacco, ma anche tanti altri fattori, dalla nebbia fredda fino al fumo delle sigarette e uno sforzo fisico, tutti fatti che possono causare l'attacco di asma.  Per questo la lampada a cristalli di sale </w:t>
      </w:r>
      <w:r>
        <w:rPr>
          <w:i/>
          <w:iCs/>
        </w:rPr>
        <w:t xml:space="preserve">potrebbe </w:t>
      </w:r>
      <w:r>
        <w:rPr/>
        <w:t xml:space="preserve">essere un fattore scatenante possibile per un attacco, però è da verificare in ogni caso singolo. Tante persone che soffrono di allergie trovano un sollievo dai loro sintomi nella vicinanza delle lampade a cristalli di sale.  </w:t>
      </w:r>
    </w:p>
    <w:p>
      <w:pPr>
        <w:pStyle w:val="TextBody"/>
        <w:rPr/>
      </w:pPr>
      <w:r>
        <w:rPr/>
        <w:t xml:space="preserve">Perciò, la dichiarazione pubblicata in tutti i giornali, per cui le lampade a cristalli di sale "non sono adatte per le persone con allergie" è sbagliata. Nei casi singoli si potrebbero manifestare delle allergie a causa delle lampade a cristalli di sale, ma in altri casi, queste potrebbero calmarsi. Questo è da chiarire di caso in caso! </w:t>
      </w:r>
      <w:r>
        <w:rPr>
          <w:i/>
          <w:iCs/>
        </w:rPr>
        <w:t xml:space="preserve">Un pericolo generale per persone che sono allergiche allo iodio non esiste in nessun caso. </w:t>
      </w:r>
    </w:p>
    <w:p>
      <w:pPr>
        <w:pStyle w:val="TextBody"/>
        <w:rPr>
          <w:i/>
          <w:i/>
          <w:iCs/>
        </w:rPr>
      </w:pPr>
      <w:r>
        <w:rPr>
          <w:i/>
          <w:iCs/>
        </w:rPr>
      </w:r>
    </w:p>
    <w:p>
      <w:pPr>
        <w:pStyle w:val="TextBody"/>
        <w:rPr>
          <w:b/>
          <w:b/>
          <w:bCs/>
        </w:rPr>
      </w:pPr>
      <w:r>
        <w:rPr>
          <w:b/>
          <w:bCs/>
        </w:rPr>
        <w:t xml:space="preserve">Le lampade a cristalli di sale sono radioattive ? </w:t>
      </w:r>
    </w:p>
    <w:p>
      <w:pPr>
        <w:pStyle w:val="TextBody"/>
        <w:rPr/>
      </w:pPr>
      <w:r>
        <w:rPr/>
        <w:t xml:space="preserve">La radioattività è presente su tutta la terra. Se è dannosa per la salute, questo dipende soltanto e unicamente dalla dose a cui si viene esposti. Per nostra fortuna, il contenuto di radioattività nel salgemma è di norma molto più basso rispetto ai valori nell'ambiente normale. Questo dipende dello sviluppo del salgemma. Tanti elementi radioattivi sono molto pesanti e si depositano perciò durante il procedimento di disgregazione e deposito in luoghi completamente diversi, dato che il salgemma è solubile in acqua (vedi per la formazione dei sedimenti il "lessico dei cristalli curativi" , pag. 23 fino a 31). L'acqua del mare dalla quale proviene il salgemma è perciò "pulita" per quanto riguarda le sostanze radioattive. </w:t>
      </w:r>
    </w:p>
    <w:p>
      <w:pPr>
        <w:pStyle w:val="TextBody"/>
        <w:rPr/>
      </w:pPr>
      <w:r>
        <w:rPr/>
        <w:t xml:space="preserve">Il salgemma è inoltre una delle poche pietre che dimostra la radioattività tramite un cambiamento del colore verso il chiaro. Inclusioni radioattive nel sale o una radiazione radioattiva artificiale, colorano il salgemma di blu. Dato che le lampade a cristalli di sale sono in generale di colore bianco, albicocca ed arancione, si può escludere a priori una grande radioattività. </w:t>
      </w:r>
    </w:p>
    <w:p>
      <w:pPr>
        <w:pStyle w:val="TextBody"/>
        <w:rPr>
          <w:b/>
          <w:b/>
          <w:bCs/>
        </w:rPr>
      </w:pPr>
      <w:r>
        <w:rPr>
          <w:b/>
          <w:bCs/>
        </w:rPr>
        <w:t xml:space="preserve">Finché il sale delle lampade a cristalli di sale non indica una colorazione blu, si può escludere in ogni caso un carico radioattivo. </w:t>
      </w:r>
    </w:p>
    <w:p>
      <w:pPr>
        <w:pStyle w:val="TextBody"/>
        <w:rPr>
          <w:b/>
          <w:b/>
          <w:bCs/>
        </w:rPr>
      </w:pPr>
      <w:r>
        <w:rPr>
          <w:b/>
          <w:bCs/>
        </w:rPr>
      </w:r>
    </w:p>
    <w:p>
      <w:pPr>
        <w:pStyle w:val="TextBody"/>
        <w:rPr>
          <w:b/>
          <w:b/>
          <w:bCs/>
        </w:rPr>
      </w:pPr>
      <w:r>
        <w:rPr>
          <w:b/>
          <w:bCs/>
        </w:rPr>
        <w:t xml:space="preserve">Le lampade a cristalli di sale vengono colorate o verniciate? </w:t>
      </w:r>
    </w:p>
    <w:p>
      <w:pPr>
        <w:pStyle w:val="TextBody"/>
        <w:rPr/>
      </w:pPr>
      <w:r>
        <w:rPr/>
        <w:t xml:space="preserve">Le lampade a cristalli di sale colorati o verniciati non esistono. Entrambe le cose sarebbero molto difficili da eseguire. Da un lato le soluzioni coloranti non filtrerebbero nel blocco di sale, ma si scioglierebbero e dall'altro la vernice sulla superficie reattiva chimica del sale non potrebbe resistere a lungo. Quello che dà spesso l'impressione della vernice, è la superficie naturale del sale che è stato sciacquato con acqua. In questo modo vengono levigati i piani ruvidi, che diventano molto lisci. I blocchi di sale che sono stati colorati artificialmente possono essere ottenuti soltanto da soluzioni di sale con coloranti, che però è molto più caro, a causa dei costi di smantellamento del deposito di salgemma. </w:t>
      </w:r>
    </w:p>
    <w:p>
      <w:pPr>
        <w:pStyle w:val="TextBody"/>
        <w:rPr>
          <w:b/>
          <w:b/>
          <w:bCs/>
        </w:rPr>
      </w:pPr>
      <w:r>
        <w:rPr>
          <w:b/>
          <w:bCs/>
        </w:rPr>
        <w:t xml:space="preserve">Per la produzione delle lampade a cristalli di sale vengono perciò usati soltanto blocchi di sale a colore naturale che non sono stati verniciati. </w:t>
      </w:r>
    </w:p>
    <w:p>
      <w:pPr>
        <w:pStyle w:val="TextBody"/>
        <w:rPr>
          <w:b/>
          <w:b/>
          <w:bCs/>
        </w:rPr>
      </w:pPr>
      <w:r>
        <w:rPr>
          <w:b/>
          <w:bCs/>
        </w:rPr>
      </w:r>
    </w:p>
    <w:p>
      <w:pPr>
        <w:pStyle w:val="TextBody"/>
        <w:rPr>
          <w:b/>
          <w:b/>
          <w:bCs/>
        </w:rPr>
      </w:pPr>
      <w:r>
        <w:rPr>
          <w:b/>
          <w:bCs/>
        </w:rPr>
        <w:t xml:space="preserve">Cosa si deve pensare delle lampade a cristalli di sale rivolti a sinistra o a destra? </w:t>
      </w:r>
    </w:p>
    <w:p>
      <w:pPr>
        <w:pStyle w:val="TextBody"/>
        <w:rPr/>
      </w:pPr>
      <w:r>
        <w:rPr/>
        <w:t xml:space="preserve">Prima di tutto, il salgemma è di forma cubica e perciò non possiede una direzione di rotazione fisica come per esempio il cristallo di rocca o altri minerali. Le pietre cubiche e amorfe si identificano proprio per questa caratteristica, nel senso che non girano o si frazionano dopo una irradiazione di qualsiasi genere. Per questo, nelle lampade a cristalli di sale non si può parlare di una "irradiazione" con rotazione a sinistra o a destra, nel senso fisico. </w:t>
      </w:r>
    </w:p>
    <w:p>
      <w:pPr>
        <w:pStyle w:val="TextBody"/>
        <w:rPr/>
      </w:pPr>
      <w:r>
        <w:rPr/>
        <w:t xml:space="preserve">Un'altra faccenda è la "qualità" della rotazione a sinistra o a destra, un sinonimo radioestesico per caratteristiche che la medicina cinese nomina con i concetti "Yin" (rotazione a sinistra) e "Yang" (rotazione a destra). Si tratta di un "effetto" energetico, non di una "irradiazione". Questo effetto può essere causato da colori, forme, strutture, composizioni di material e anche soltanto tramite la memorizzazione di certe informazioni. </w:t>
      </w:r>
    </w:p>
    <w:p>
      <w:pPr>
        <w:pStyle w:val="TextBody"/>
        <w:rPr/>
      </w:pPr>
      <w:r>
        <w:rPr/>
        <w:t xml:space="preserve">In questo senso vengono attribuite alla "qualità o l'effetto con rotazione a sinistra (Yin)", delle caratteristiche solubili, distributive e defatiganti", mentre viene data alla "qualità o l'effetto con rotazione verso destra (Yang)" piuttosto una caratteristica collettiva, concentrata e caricante. La "qualità di rotazione verso destra" viene usata nel corpo per tutti i procedimenti di formazione, costruzione e memorizzazione, mentre "la qualità con rotazione verso sinistra " viene usata per procedimenti di  purificazione, depurazione ed eliminazione. In questo modo è chiaro che entrambe le qualità sono necessarie in ugual modo per noi, come viene indicato in modo semplice dal "simbolo dello Yin-Yang". Come potrebbe avvenire la rigenerazione senza la combinazione equilibrata della demolizione (rotazione verso sinistra Yin) e la costruzione (rotazione verso destra Yang)? La chiave si trova nella parola "equilibrato" – questo è il vero senso di ciò che si sta trattando! </w:t>
      </w:r>
    </w:p>
    <w:p>
      <w:pPr>
        <w:pStyle w:val="TextBody"/>
        <w:rPr/>
      </w:pPr>
      <w:r>
        <w:rPr/>
        <w:t xml:space="preserve">E un'idea tipica delle interpretazioni orientali che i duali, dunque diversi, contrastanti, ma dai principi uguali, possano essere subordinati semplicemente ad un giudizio "buono/cattivo".  Questo è veramente strano per la saggezza cinese, che non si dirige mai verso un estremo, ma piuttosto verso un centro equilibrato. I concetti "Yin " e "Yan" perciò non sono mai assoluto, ma sono da considerare sempre come il rapporto di due cose. Ciò è simile, ad esempio, ai concetti di "chiaro" e "scuro". Un piano grigio è sempre più scuro di un piano bianco, ma sempre più chiaro di una piano nero. Espressi nei concetti "Yin" e "Yan", il  grigio era "Yin" in rapporto al bianco, ma sarebbe "Yang" in rapporto al "nero". Non esiste niente che sia "soltanto Yin o soltanto Yang". </w:t>
      </w:r>
    </w:p>
    <w:p>
      <w:pPr>
        <w:pStyle w:val="TextBody"/>
        <w:rPr/>
      </w:pPr>
      <w:r>
        <w:rPr/>
        <w:t xml:space="preserve">Lo stesso vale per le lampade a cristalli di sale. È molto interessante notare che le misurazioni radioestesiche di diverse persone, prese nei confronti della stessa lampada, diano risultati differenti. Finche non ci si "calibra" come radioestesista (sensibile all'irradiazione) su un sistema esatto (nel senso che si misurano sostanze o campi aventi una qualità esatta durante le verifiche preparatorie), non si misurano tutte le cose in modo assoluto, ma soltanto all'interno di un "rapporto", tra se stessi e l'esterno. A seconda di come si trova il proprio "equilibrio Yin-Yang", una lampada di cristalli di sale può essere in un rapporto "Yin" o "Yang" verso noi stessi. Perciò, la lampada può sembrare avere una "rotazione verso sinistra " (solubile) o "una rotazione verso destra" (stabilizzante). </w:t>
      </w:r>
    </w:p>
    <w:p>
      <w:pPr>
        <w:pStyle w:val="TextBody"/>
        <w:rPr/>
      </w:pPr>
      <w:r>
        <w:rPr/>
        <w:t xml:space="preserve">Ma, badate bene, tutto questo non ha molta importanza! Perché non si tratta di sapere, come è già stato riportato qui sopra, che cosa è "buono" o che cosa è "cattivo", ma si tratta soltanto di sapere cosa può portare benessere e salute a ciascuno di noi. E questo può significare per qualcuno il cui metabolismo è debole, una lampada "a rotazione verso sinistra", mentre per qualcuno la cui digestione è debole, può essere indicata una lampada "con rotazione verso destra". Perciò è inutile chiedere durante le prove radioestesiche "la rotazione verso sinistra" o "la rotazione verso destra". La domanda più importante sarebbe "che cosa mi fa bene?" o "che cosa mi serve"? </w:t>
      </w:r>
    </w:p>
    <w:p>
      <w:pPr>
        <w:pStyle w:val="TextBody"/>
        <w:rPr>
          <w:b/>
          <w:b/>
          <w:bCs/>
        </w:rPr>
      </w:pPr>
      <w:r>
        <w:rPr>
          <w:b/>
          <w:bCs/>
        </w:rPr>
        <w:t xml:space="preserve">Le caratteristiche di rotazione verso sinistra o verso destra non dovrebbero essere valutate come "bene" o come "male". La lampada a cristalli di sale verso cui ci si sente attratti e che provoca benessere, è in ogni caso la lampada giusta! </w:t>
      </w:r>
    </w:p>
    <w:p>
      <w:pPr>
        <w:pStyle w:val="TextBody"/>
        <w:rPr>
          <w:b/>
          <w:b/>
          <w:bCs/>
        </w:rPr>
      </w:pPr>
      <w:r>
        <w:rPr>
          <w:b/>
          <w:bCs/>
        </w:rPr>
      </w:r>
    </w:p>
    <w:p>
      <w:pPr>
        <w:pStyle w:val="TextBody"/>
        <w:rPr>
          <w:b/>
          <w:b/>
          <w:bCs/>
        </w:rPr>
      </w:pPr>
      <w:r>
        <w:rPr>
          <w:b/>
          <w:bCs/>
        </w:rPr>
        <w:t xml:space="preserve">Le lampade a cristalli di sale cambiano la ionizzazione dell'aria? </w:t>
      </w:r>
    </w:p>
    <w:p>
      <w:pPr>
        <w:pStyle w:val="TextBody"/>
        <w:rPr/>
      </w:pPr>
      <w:r>
        <w:rPr/>
        <w:t xml:space="preserve">Il ns. respiro contiene, oltre alle sostanze principali, cioè azoto, ossigeno e anidride carbonica, anche umidità (acqua) e una quantità di piccole particelle, partendo dalla polvere e la fuliggine, fino ai piccoli elementi chimici. Le piccole particelle che mostrano sempre una carica elettrica vengono chiamate ioni. A causa delle apparecchiature elettriche nelle case e sui luoghi di lavoro, ci sono sempre più particelle ionizzate nell'aria, rispetto a prima e sono sempre gli ioni positivi che rappresentano la maggioranza. I rapporti di carico elettrico unilaterali non fanno bene alla nostra salute (il nostro corpo cerca sempre, come anche la natura stessa, un rapporto equilibrato). Questo ha dato il via a tantissime idee per equilibrare questo eccesso di ioni positivi: fontane nelle stanze, scambiatore di ioni (apparecchi elettriche) o lampade a cristalli di sale. Però, a questo punto, si dovrebbe dire che il metodo migliore per dare un equilibrio degli ioni all'interno alle stanze, è sempre quello di aerare regolarmente le stanze! </w:t>
      </w:r>
    </w:p>
    <w:p>
      <w:pPr>
        <w:pStyle w:val="TextBody"/>
        <w:rPr/>
      </w:pPr>
      <w:r>
        <w:rPr/>
        <w:t xml:space="preserve">Le lampade a cristalli di sale vengono considerate come grandi emissari di piccoli ioni (piccoli elementi chimici) che dovrebbero migliorare il clima del locale. Questo è teoricamente sostenibile, dato che il sale reagisce con l'acqua presente nell'aria (il sale attira l'umidità) e rilascia in seguito a ciò (tramite il calore della lampadina il sale si asciuga di nuovo) piccole quantità di ioni sodio e cloruro. Questo, però, avviene in modo molto ridotto rispetto ad altre situazioni, come nel caso delle miniere di sale o al mare,  perciò questi paragoni con questi ambienti ricchi di sale, sono più di natura metaforica che reale! Nonostante tutto quanto sopra esposto, una ionizzazione è teoricamente ipotizzabile. </w:t>
      </w:r>
    </w:p>
    <w:p>
      <w:pPr>
        <w:pStyle w:val="TextBody"/>
        <w:rPr/>
      </w:pPr>
      <w:r>
        <w:rPr/>
        <w:t xml:space="preserve">La prova pratica di una ionizzazione è stata fatta con ionimetri (tipo IM 5000, Analitica dell'ambiente Holbach/Blau electronic (5), e  Tipo NGK 01, della ditta Schomandl (6)). Gli esami relativi sono però esami singoli e non esami di massa, per cui anche l'affermazione che esiste un aumento della concentrazione di ioni in una piccola zona intorno alla lampada a cristalli di sale, non ha </w:t>
      </w:r>
      <w:r>
        <w:rPr>
          <w:i/>
          <w:iCs/>
        </w:rPr>
        <w:t xml:space="preserve">valore generale </w:t>
      </w:r>
      <w:r>
        <w:rPr/>
        <w:t xml:space="preserve">per quanto riguarda il tipo, l'intensità, la velocità e la durata dell'effetto di ionizzazione. </w:t>
      </w:r>
    </w:p>
    <w:p>
      <w:pPr>
        <w:pStyle w:val="TextBody"/>
        <w:rPr>
          <w:b/>
          <w:b/>
          <w:bCs/>
        </w:rPr>
      </w:pPr>
      <w:r>
        <w:rPr>
          <w:b/>
          <w:bCs/>
        </w:rPr>
        <w:t xml:space="preserve">Prima di tutto non esiste una prova che lampade di cristalli di sale di diversa provenienza mostrano un effetto di ionizzazione più forte o più debole. </w:t>
      </w:r>
    </w:p>
    <w:p>
      <w:pPr>
        <w:pStyle w:val="TextBody"/>
        <w:rPr/>
      </w:pPr>
      <w:r>
        <w:rPr/>
        <w:t xml:space="preserve">Sono stati eseguiti esami a diverse lampade di cristalli a sale, ma non nello stesso momento e sotto le stessi condizioni. Dato che i risultati delle misurazioni di questo genere possono essere paragonati fra di loro soltanto in caso di condizioni identiche, questi esami hanno evidenziato soltanto la manifestazione di una ionizzazione. </w:t>
      </w:r>
    </w:p>
    <w:p>
      <w:pPr>
        <w:pStyle w:val="TextBody"/>
        <w:rPr/>
      </w:pPr>
      <w:r>
        <w:rPr/>
        <w:t xml:space="preserve">Una differenza nella intensità e nella velocità dell'effetto di ionizzazione non può dipendere della provenienza o del luogo di deposito, dato che il salgemma dimostra delle caratteristiche chimico-fisiche praticamente uguali, ma si potrebbe dare la colpa di questa differenza alla consistenza e la qualità del singolo blocco di sale. Per il rilevamento e il rilascio dell'acqua, come anche per il rilascio degli ioni, è di massima importanza la grandezza della superficie. Il sale ruvido e poroso (che viene in contatto con l'aria e rende possibile uno scambio)  ha una superficie molto più grande rispetto al sale compatto e liscio. Questi fattori non sono presi in considerazioni per le misurazioni, a tutt'oggi. </w:t>
      </w:r>
    </w:p>
    <w:p>
      <w:pPr>
        <w:pStyle w:val="TextBody"/>
        <w:rPr/>
      </w:pPr>
      <w:r>
        <w:rPr>
          <w:b/>
          <w:bCs/>
        </w:rPr>
        <w:t xml:space="preserve">Per questo motivo, si può affermare, riassumendo, che un cambiamento della ionizzazione dell'aria tramite le lampade a cristalli di sale è ampiamente ipotizzabile ed è anche stato dimostrato nei singoli casi. Delle diversità dovute alla provenienza del sale non sono state provate. </w:t>
      </w:r>
      <w:r>
        <w:rPr/>
        <w:t xml:space="preserve">Le differenze dovute alla superficie non sono state esaminate. L'effetto di ionizzazione non deve essere sopravalutato –al massimo è paragonabile ad una finestra aperta!.               </w:t>
      </w:r>
    </w:p>
    <w:p>
      <w:pPr>
        <w:pStyle w:val="Normal"/>
        <w:jc w:val="both"/>
        <w:rPr/>
      </w:pPr>
      <w:r>
        <w:rPr/>
      </w:r>
    </w:p>
    <w:p>
      <w:pPr>
        <w:pStyle w:val="Corpodeltesto2"/>
        <w:rPr/>
      </w:pPr>
      <w:r>
        <w:rPr/>
        <w:t xml:space="preserve">Per quale motivo si manifestano le caratteristiche positive delle lampade a cristalli di sale? </w:t>
      </w:r>
    </w:p>
    <w:p>
      <w:pPr>
        <w:pStyle w:val="TextBody"/>
        <w:tabs>
          <w:tab w:val="clear" w:pos="708"/>
          <w:tab w:val="left" w:pos="2552" w:leader="none"/>
        </w:tabs>
        <w:rPr/>
      </w:pPr>
      <w:r>
        <w:rPr/>
        <w:t xml:space="preserve">Come si sa, in genere, con la cura tramite cristalli, l'effetto curativo delle pietre, in questo caso anche quello del salgemma, è di natura informale e non insito nel materiale. Non si tratta direttamente degli effetti chimico-fisici, ma delle informazioni sulla "qualità spirituale" del minerale. Ogni materiale personifica un principio, che si manifesta nelle sue caratteristiche, nel suo comportamento nei confronti degli altri materiali, nelle sue funzioni nei molteplici processi della natura ed anche per l'effetto sugli esseri umani. Questo principio è anche la firma di queste sostanze, una "caratteristica segnata" che si può osservare sempre e in ogni luogo. </w:t>
      </w:r>
    </w:p>
    <w:p>
      <w:pPr>
        <w:pStyle w:val="Normal"/>
        <w:tabs>
          <w:tab w:val="clear" w:pos="708"/>
          <w:tab w:val="left" w:pos="2552" w:leader="none"/>
        </w:tabs>
        <w:jc w:val="both"/>
        <w:rPr/>
      </w:pPr>
      <w:r>
        <w:rPr/>
        <w:t xml:space="preserve">Quali caratteristiche si possono osservare nel sale? Scioglie (il ghiaccio), conserva (alimentari), rende coesa (l'acqua vicino al punto di ebollizione), attrae l'acqua (umidità dell'aria). Il sale possiede un rapporto intenso con l'acqua, nel senso che in essa si scoglie in modo meraviglioso. Perciò non è da meravigliarsi che si trovi in grande quantità  nel sangue e nei liquidi del corpo, che stimoli la circolazione , aumenti la pressione del sangue e sia vitale per ogni cellula del corpo. Il sale è anche fortemente strutturato (sistema di cristallo cubico) e si conserva, nel senso che mantiene la struttura esistente per tanto tempo e possiede dall'altra parte anche un forte desiderio di sciogliersi e di dissolversi nell'acqua. </w:t>
      </w:r>
    </w:p>
    <w:p>
      <w:pPr>
        <w:pStyle w:val="Normal"/>
        <w:tabs>
          <w:tab w:val="clear" w:pos="708"/>
          <w:tab w:val="left" w:pos="2552" w:leader="none"/>
        </w:tabs>
        <w:jc w:val="both"/>
        <w:rPr/>
      </w:pPr>
      <w:r>
        <w:rPr/>
        <w:t xml:space="preserve">Sciogliersi (Yin) e conservarsi (Yang) – entrambe le caratteristiche si ritrovano contenute nel sale. Ogni caratteristica prevale quando serve. Lo sciogliersi del ghiaccio o il mantenimento delle strutture vitale (conservazione): il sale dimostra i diversi effetti in relazione a quello che è necessario. </w:t>
      </w:r>
    </w:p>
    <w:p>
      <w:pPr>
        <w:pStyle w:val="Normal"/>
        <w:tabs>
          <w:tab w:val="clear" w:pos="708"/>
          <w:tab w:val="left" w:pos="2552" w:leader="none"/>
        </w:tabs>
        <w:jc w:val="both"/>
        <w:rPr/>
      </w:pPr>
      <w:r>
        <w:rPr/>
        <w:t xml:space="preserve">Il sale ha la capacità di risolvere blocchi energetici, come anche l'arresto  dei modelli di pensiero e di comportamento (il sale fa sciogliere il ghiaccio). Dall'altra parte, fornisce anche flessibilità alla gente che soffre di eccesso di ordine e strutturazione e, viceversa, favorisce l'ordine dove il caos e il disordine prevalgono. Il sale aiuta in ugual misura quando c'è troppa durezza, pesantezza e irrigidimento nella ns. vita (simbolo: ghiaccio), o quando grandi debolezze, mancanza di stimoli e confusione ci limitano nella nostra vita (simbolo: vapore, il sale aumenta il punto di ebollizione e rallenta l'evaporazione dell'acqua). Stabilisce anche l'equilibrio e la chiarezza (lo stato liquido dell'acqua). </w:t>
      </w:r>
    </w:p>
    <w:p>
      <w:pPr>
        <w:pStyle w:val="Normal"/>
        <w:tabs>
          <w:tab w:val="clear" w:pos="708"/>
          <w:tab w:val="left" w:pos="2552" w:leader="none"/>
        </w:tabs>
        <w:jc w:val="both"/>
        <w:rPr/>
      </w:pPr>
      <w:r>
        <w:rPr/>
        <w:t xml:space="preserve">Il sale ci fa diventare insensibili agli influssi esterni e limita o accresce un punto di vista positivo, ottimista. Perciò, è di stimolo in stati di melanconia e depressioni e aiuta a evolversi in libertà e a non sentirsi vincolati internamente.  La omeopatia lo usa anche come "Natrium muriaticum", con indicazioni d'uso simili. Inoltre, il sale rinforza anche la soddisfazione del desiderio personale quando si impegna l'energia a disposizione per raggiungere gli obiettivi fissati ed aiuta a non svendere la forza interna, ma a canalizzarla. Aiuta anche a conservare stati, conoscenze ed immagini interne.     </w:t>
      </w:r>
      <w:r>
        <w:rPr>
          <w:b/>
          <w:bCs/>
        </w:rPr>
        <w:t xml:space="preserve"> </w:t>
      </w:r>
    </w:p>
    <w:p>
      <w:pPr>
        <w:pStyle w:val="TextBody"/>
        <w:tabs>
          <w:tab w:val="clear" w:pos="708"/>
          <w:tab w:val="left" w:pos="2552" w:leader="none"/>
        </w:tabs>
        <w:rPr/>
      </w:pPr>
      <w:r>
        <w:rPr/>
        <w:t xml:space="preserve">Molte saghe, miti e immagini (7) sono relativi al sale e raccontano dell'esperienza  diretta di questi effetti: cerchi di sale intorno alla casa dovrebbero scacciare i demoni. Nel passato si spargeva sempre un po' di sale, lo si metteva fuori o lo si buttava nell'aria o nel fuoco per tutte le occasioni importanti della vita, come la nascita, il battesimo, il matrimonio, durante il pasto o il sonno, nella quaresima, all'inizio di un viaggio, sul letto di morte o ad un funerale. Sempre nelle occasioni in cui l'essere umano era particolarmente aperto e sensibile, si usava il sale come protezione contro gli influssi negativi, la stregoneria e la magia nera. Veniva preso anche per uso interno, contro svenimenti e attacchi di debolezza, mentre veniva preso esternamente contro il prurito, eczema e ulcere. Portato in un sacchetto, era una protezione contro le infezioni. Bagni per i piedi in acqua salata venivano usati contro mal di testa, mestruazioni in ritardo e impotenza. Mangiandolo, aiutava a diminuire il mal d'amore e la nostalgia. Per questo esiste il proverbio secondo cui, quando il cibo è troppo salato, è perché il cuoco è innamorato. </w:t>
      </w:r>
    </w:p>
    <w:p>
      <w:pPr>
        <w:pStyle w:val="Normal"/>
        <w:tabs>
          <w:tab w:val="clear" w:pos="708"/>
          <w:tab w:val="left" w:pos="2552" w:leader="none"/>
        </w:tabs>
        <w:jc w:val="both"/>
        <w:rPr/>
      </w:pPr>
      <w:r>
        <w:rPr/>
        <w:t xml:space="preserve">Già il popolo Germanico vedeva nel sale il collegamento di due elementi completamente opposti: il fuoco e l'acqua (ancora lo Yang e lo Yin). Il sale era per loro qualcosa di divino. Nella leggenda germanica, le fontane di sale erano "molto vicino al cielo/paradiso". Erano luoghi di preghiera dove i desideri venivano ascoltati e la malattie curate. Questo elemento lo ritroviamo di nuovo nel  medioevo dove il sale veniva definito come "Trasmissione di una forza divina di fortuna" e si trova anche nei riti di battesimo cristiani, dove si parla della "saggezza del sale". </w:t>
      </w:r>
    </w:p>
    <w:p>
      <w:pPr>
        <w:pStyle w:val="Normal"/>
        <w:tabs>
          <w:tab w:val="clear" w:pos="708"/>
          <w:tab w:val="left" w:pos="2552" w:leader="none"/>
        </w:tabs>
        <w:jc w:val="both"/>
        <w:rPr/>
      </w:pPr>
      <w:r>
        <w:rPr/>
        <w:t xml:space="preserve">Vivacità, protezione, purificazione e guarigione sono i quattro argomenti centrali che si rispecchiano in tutte queste  trasmissioni, come anche nelle esperienze moderne della cura con i cristalli. Secondo l'usanza antica, una pietra di sale nella casa non può fare dei danni, come anche una lampada a cristalli di sale, secondo l'usanza moderna. Dovremmo riflettere su questa tradizione e dimenticare al più presto le notizie negative e sbagliate che si sono  diffuse a riguardo delle lampade a cristalli di sale. </w:t>
      </w:r>
    </w:p>
    <w:p>
      <w:pPr>
        <w:pStyle w:val="Normal"/>
        <w:tabs>
          <w:tab w:val="clear" w:pos="708"/>
          <w:tab w:val="left" w:pos="2552" w:leader="none"/>
        </w:tabs>
        <w:jc w:val="both"/>
        <w:rPr/>
      </w:pPr>
      <w:r>
        <w:rPr/>
      </w:r>
    </w:p>
    <w:p>
      <w:pPr>
        <w:pStyle w:val="Normal"/>
        <w:tabs>
          <w:tab w:val="clear" w:pos="708"/>
          <w:tab w:val="left" w:pos="2552" w:leader="none"/>
        </w:tabs>
        <w:jc w:val="both"/>
        <w:rPr/>
      </w:pPr>
      <w:r>
        <w:rPr>
          <w:b/>
          <w:bCs/>
        </w:rPr>
        <w:t xml:space="preserve">Conclusioni: le caratteristiche positive delle lampade a cristallo di sale prevalgono  di gran lunga su tutti gli aspetti negativi. Come per la scelta di qualsiasi altro cristallo curativo, si deve rispettare la tollerabilità individuale. Danni </w:t>
      </w:r>
      <w:r>
        <w:rPr>
          <w:b/>
          <w:bCs/>
          <w:u w:val="single"/>
        </w:rPr>
        <w:t>in generale,</w:t>
      </w:r>
      <w:r>
        <w:rPr>
          <w:b/>
          <w:bCs/>
        </w:rPr>
        <w:t xml:space="preserve"> non sono noti, neanche per persone che soffrono di allergie. Differenze  nella qualità dovute alla provenienza non sono state riscontrate. Per questo motivo, la lampada a cristalli di sale rimane sempre quello che già era: una bellissima possibilità di migliorare la qualità della nostra abitazione tramite la luce e una sostanza in grado di migliorare la salute e le nostre capacità mentali!  </w:t>
      </w: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rPr>
  </w:style>
  <w:style w:type="paragraph" w:styleId="Corpodeltesto3">
    <w:name w:val="Corpo del testo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21:40:00Z</dcterms:created>
  <dc:creator>Bracke Rita</dc:creator>
  <dc:description/>
  <dc:language>en-US</dc:language>
  <cp:lastModifiedBy>user</cp:lastModifiedBy>
  <dcterms:modified xsi:type="dcterms:W3CDTF">2000-09-01T20:44:00Z</dcterms:modified>
  <cp:revision>54</cp:revision>
  <dc:subject/>
  <dc:title>Qui aiutano gli ionizzatori naturali </dc:title>
</cp:coreProperties>
</file>